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4657725" cy="87922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24155</wp:posOffset>
                </wp:positionV>
                <wp:extent cx="1457325" cy="8467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4433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7" t="-8" r="-5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443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5395" cy="5562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666.7pt;mso-wrap-distance-left:9.05pt;mso-wrap-distance-right:9.05pt;mso-wrap-distance-top:0pt;mso-wrap-distance-bottom:0pt;margin-top:17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44335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7" t="-8" r="-5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443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5395" cy="556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55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1:07:00Z</dcterms:created>
  <dc:creator>Joe Alagna</dc:creator>
  <dc:description/>
  <cp:keywords/>
  <dc:language>en-US</dc:language>
  <cp:lastModifiedBy>Joe Alagna</cp:lastModifiedBy>
  <cp:lastPrinted>2007-05-18T18:24:00Z</cp:lastPrinted>
  <dcterms:modified xsi:type="dcterms:W3CDTF">2007-05-19T01:26:00Z</dcterms:modified>
  <cp:revision>1</cp:revision>
  <dc:subject/>
  <dc:title> </dc:title>
</cp:coreProperties>
</file>